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4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 xml:space="preserve">Муниципальное казенное общеобразовательное учреждение средня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общеобразовательная школа № 2 г. Ниж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12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513"/>
        <w:gridCol w:w="2199"/>
        <w:gridCol w:w="1236"/>
        <w:gridCol w:w="1513"/>
        <w:gridCol w:w="1372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998</w:t>
            </w:r>
          </w:p>
        </w:tc>
      </w:tr>
      <w:tr>
        <w:trPr>
          <w:trHeight w:val="563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96576</w:t>
            </w:r>
          </w:p>
        </w:tc>
      </w:tr>
      <w:tr>
        <w:trPr>
          <w:trHeight w:val="702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нутризоновая телефо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600 км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1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17</w:t>
            </w:r>
          </w:p>
        </w:tc>
      </w:tr>
      <w:tr>
        <w:trPr>
          <w:trHeight w:val="265" w:hRule="atLeast"/>
          <w:cantSplit w:val="true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ждународная связ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4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35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6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61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320</w:t>
            </w:r>
          </w:p>
        </w:tc>
      </w:tr>
      <w:tr>
        <w:trPr>
          <w:trHeight w:val="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95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1. Затраты на техническое обслуживание и регламентно – профилактический ремонт вычислительной техни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2694"/>
        <w:gridCol w:w="174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ительной техники,                       (не более)  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в расчет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1 вычислительную технику в год,                   (не более)  рубле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4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оргтехники (монитор + системный бл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2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компьютерного оборудования (интерактивная доска, МФУ, принтер, ноутбу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</w:tr>
      <w:tr>
        <w:trPr>
          <w:trHeight w:val="2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утб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>
          <w:trHeight w:val="2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бл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Затраты на техническое обслуживание и регламентно-профилактический ремонт оборудования по обеспечению безопасности информа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782"/>
        <w:gridCol w:w="228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слительной техники,                       (не более)  шт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в 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1 вычислительную технику в год,                   (не более)  рубле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но-программный комплек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3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,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8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юджет «Техно-эконом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«Тариф 100»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0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овый пакет ПО Microsoft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П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lang w:eastAsia="ru-RU"/>
        </w:rPr>
        <w:t>4.1. Затраты на приобретение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9"/>
        <w:gridCol w:w="2316"/>
        <w:gridCol w:w="2684"/>
        <w:gridCol w:w="2544"/>
        <w:gridCol w:w="1858"/>
      </w:tblGrid>
      <w:tr>
        <w:trPr>
          <w:trHeight w:val="1974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57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оутбук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3,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4,8</w:t>
            </w:r>
          </w:p>
        </w:tc>
      </w:tr>
      <w:tr>
        <w:trPr>
          <w:trHeight w:val="563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ФУ А4 (принтер – копир – скан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,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,7</w:t>
            </w:r>
          </w:p>
        </w:tc>
      </w:tr>
      <w:tr>
        <w:trPr>
          <w:trHeight w:val="519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ФУ А4 (принтер – копир – скан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3,22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3,220</w:t>
            </w:r>
          </w:p>
        </w:tc>
      </w:tr>
      <w:tr>
        <w:trPr>
          <w:trHeight w:val="476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терактивная доск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8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8,0</w:t>
            </w:r>
          </w:p>
        </w:tc>
      </w:tr>
      <w:tr>
        <w:trPr>
          <w:trHeight w:val="802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ьютер в сборе (монитор, клавиатура, системный блок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,5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,530</w:t>
            </w:r>
          </w:p>
        </w:tc>
      </w:tr>
      <w:tr>
        <w:trPr>
          <w:trHeight w:val="431" w:hRule="exact"/>
        </w:trPr>
        <w:tc>
          <w:tcPr>
            <w:tcW w:w="8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5,25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"/>
        <w:gridCol w:w="1747"/>
        <w:gridCol w:w="3256"/>
        <w:gridCol w:w="2828"/>
        <w:gridCol w:w="1574"/>
      </w:tblGrid>
      <w:tr>
        <w:trPr>
          <w:trHeight w:val="151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штук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573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нская плат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41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665"/>
      </w:tblGrid>
      <w:tr>
        <w:trPr>
          <w:trHeight w:val="181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  <w:r>
              <w:rPr>
                <w:rFonts w:cs="Times New Roman" w:ascii="Times New Roman" w:hAnsi="Times New Roman"/>
                <w:bCs/>
                <w:lang w:val="en-US" w:eastAsia="ru-RU"/>
              </w:rPr>
              <w:t>Brother TN-20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  <w:t>1,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cs="Times New Roman" w:ascii="Times New Roman" w:hAnsi="Times New Roman"/>
                <w:bCs/>
                <w:lang w:val="en-US" w:eastAsia="ru-RU"/>
              </w:rPr>
              <w:t xml:space="preserve"> Samsung MLT-D111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1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cs="Times New Roman" w:ascii="Times New Roman" w:hAnsi="Times New Roman"/>
                <w:bCs/>
                <w:lang w:val="en-US" w:eastAsia="ru-RU"/>
              </w:rPr>
              <w:t xml:space="preserve"> Canon EP-22 (LBP-800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  <w:t>1,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67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cs="Times New Roman" w:ascii="Times New Roman" w:hAnsi="Times New Roman"/>
                <w:bCs/>
                <w:lang w:val="en-US" w:eastAsia="ru-RU"/>
              </w:rPr>
              <w:t xml:space="preserve"> Canon E-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88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cs="Times New Roman" w:ascii="Times New Roman" w:hAnsi="Times New Roman"/>
                <w:bCs/>
                <w:lang w:val="en-US" w:eastAsia="ru-RU"/>
              </w:rPr>
              <w:t xml:space="preserve"> HP-LJ 11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48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Тонер </w:t>
            </w:r>
            <w:r>
              <w:rPr>
                <w:rFonts w:cs="Times New Roman" w:ascii="Times New Roman" w:hAnsi="Times New Roman"/>
                <w:bCs/>
                <w:lang w:val="en-US" w:eastAsia="ru-RU"/>
              </w:rPr>
              <w:t>Kyocera FS-6025 MF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  <w:t>1,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18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Тонер </w:t>
            </w:r>
            <w:r>
              <w:rPr>
                <w:rFonts w:cs="Times New Roman" w:ascii="Times New Roman" w:hAnsi="Times New Roman"/>
                <w:bCs/>
                <w:lang w:val="en-US" w:eastAsia="ru-RU"/>
              </w:rPr>
              <w:t>Kyocera FS-1060 D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lang w:val="en-US" w:eastAsia="ru-RU"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48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410"/>
        <w:gridCol w:w="283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4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,639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40,5301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 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41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,4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63,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,639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.3</w:t>
      </w:r>
      <w:r>
        <w:rPr/>
        <w:t>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2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0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280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2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0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1779"/>
        <w:gridCol w:w="1839"/>
        <w:gridCol w:w="1552"/>
        <w:gridCol w:w="1298"/>
        <w:gridCol w:w="1554"/>
      </w:tblGrid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7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243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0296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6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,1840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1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19</w:t>
            </w:r>
          </w:p>
        </w:tc>
      </w:tr>
      <w:tr>
        <w:trPr>
          <w:trHeight w:val="3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Централизованная охрана объекта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295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361"/>
        <w:gridCol w:w="2268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                  (не более),               тыс. руб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0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0236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дератизационных работ открытой территор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17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22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2210"/>
        <w:gridCol w:w="1725"/>
        <w:gridCol w:w="1725"/>
        <w:gridCol w:w="1839"/>
      </w:tblGrid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0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206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2866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28669</w:t>
            </w:r>
          </w:p>
        </w:tc>
      </w:tr>
      <w:tr>
        <w:trPr>
          <w:trHeight w:val="175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сопротивления изоля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 00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162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 678,9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67899</w:t>
            </w:r>
          </w:p>
        </w:tc>
      </w:tr>
      <w:tr>
        <w:trPr>
          <w:trHeight w:val="525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922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64</w:t>
            </w:r>
          </w:p>
        </w:tc>
      </w:tr>
      <w:tr>
        <w:trPr>
          <w:trHeight w:val="162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а по составлению энергетического паспорта зд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 00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147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аэродинамических испытаний вентиляционных систем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00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15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5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26</w:t>
            </w:r>
          </w:p>
        </w:tc>
      </w:tr>
      <w:tr>
        <w:trPr>
          <w:trHeight w:val="9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1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09</w:t>
            </w:r>
          </w:p>
        </w:tc>
      </w:tr>
      <w:tr>
        <w:trPr>
          <w:trHeight w:val="15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2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7.1.5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2551"/>
        <w:gridCol w:w="198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текущего ремонта 1 кв. метра площади здания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(не более),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наружного осве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  <w:gridCol w:w="156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4394"/>
        <w:gridCol w:w="152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300,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981"/>
        <w:gridCol w:w="4556"/>
        <w:gridCol w:w="1633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 в составе систем видеонаблюдени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ройства в составе систем видеонаблюдения в год (не более), рубле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системы видеонаблюдения: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500,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3. Затраты на проведение обследования строительных конструкций первого этажа здания школ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2551"/>
        <w:gridCol w:w="198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лощадь обследования здания, кв.м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обследования 1 кв. метра площади здания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(не более),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я строительных конструкций первого этажа зд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2,8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trHeight w:val="66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1. Затраты на приобретение спецжурналов и бланков строгой отчетност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24</w:t>
            </w:r>
          </w:p>
        </w:tc>
      </w:tr>
      <w:tr>
        <w:trPr>
          <w:trHeight w:val="43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21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04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48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8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3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,830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,676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204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09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219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1,92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3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(освещения, микроклимата, вод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740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,8842</w:t>
            </w:r>
          </w:p>
        </w:tc>
      </w:tr>
      <w:tr>
        <w:trPr>
          <w:trHeight w:val="7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а по экспертизе технического состояния компьютерного и телекоммуникационного оборудования, оргтехники, климатического оборудования бытовой техники и электроприборов, мебели, а также иного оборудования промышленного или бытового назна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9</w:t>
            </w:r>
          </w:p>
        </w:tc>
      </w:tr>
      <w:tr>
        <w:trPr>
          <w:trHeight w:val="430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,784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фекал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биологического материал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0</w:t>
            </w:r>
          </w:p>
        </w:tc>
      </w:tr>
      <w:tr>
        <w:trPr>
          <w:trHeight w:val="67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я перианального соско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2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8.6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0"/>
        <w:gridCol w:w="1546"/>
        <w:gridCol w:w="1265"/>
        <w:gridCol w:w="1880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56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 203 515,50</w:t>
            </w:r>
          </w:p>
        </w:tc>
      </w:tr>
      <w:tr>
        <w:trPr>
          <w:trHeight w:val="26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 в летнем оздоровительном лагере с дневным пребыванием дет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4 531,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7. Затраты на оказание услуг по санаторно-курортному лечению и отдыху детей Свердловской области в санаторно-курортных организациях приобретение санаторно-курортных путево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3,2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660"/>
        <w:gridCol w:w="3119"/>
        <w:gridCol w:w="212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21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,67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,791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личество          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рта регулируе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у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туш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370</w:t>
            </w:r>
          </w:p>
        </w:tc>
      </w:tr>
      <w:tr>
        <w:trPr>
          <w:trHeight w:val="16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орубка электр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,9</w:t>
            </w:r>
          </w:p>
        </w:tc>
      </w:tr>
      <w:tr>
        <w:trPr>
          <w:trHeight w:val="16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ммер для тра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7</w:t>
            </w:r>
          </w:p>
        </w:tc>
      </w:tr>
      <w:tr>
        <w:trPr>
          <w:trHeight w:val="16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B-флеш-накоп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3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3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,671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2976"/>
        <w:gridCol w:w="14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87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58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577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92"/>
        <w:gridCol w:w="1685"/>
        <w:gridCol w:w="1984"/>
        <w:gridCol w:w="12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альные грамоты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2</w:t>
            </w:r>
          </w:p>
        </w:tc>
      </w:tr>
      <w:tr>
        <w:trPr>
          <w:trHeight w:val="2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е лис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0</w:t>
            </w:r>
          </w:p>
        </w:tc>
      </w:tr>
      <w:tr>
        <w:trPr>
          <w:trHeight w:val="1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 «За особые успехи в учении» с футляром (золото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256"/>
        <w:gridCol w:w="1275"/>
        <w:gridCol w:w="1843"/>
        <w:gridCol w:w="1418"/>
        <w:gridCol w:w="1417"/>
        <w:gridCol w:w="1253"/>
      </w:tblGrid>
      <w:tr>
        <w:trPr>
          <w:trHeight w:val="1826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 в расчете на основного рабо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Цена 1 предме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нцелярских </w:t>
            </w:r>
            <w:r>
              <w:rPr>
                <w:rFonts w:cs="Times New Roman" w:ascii="Times New Roman" w:hAnsi="Times New Roman"/>
              </w:rPr>
              <w:t>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</w:tr>
      <w:tr>
        <w:trPr>
          <w:trHeight w:val="16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50</w:t>
            </w:r>
          </w:p>
        </w:tc>
      </w:tr>
      <w:tr>
        <w:trPr>
          <w:trHeight w:val="16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8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эваку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9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809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 школьный бел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ч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8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ч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6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,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443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ветная бума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ветная бума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4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и цвет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44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и цвет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,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1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03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,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693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,6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2469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Альбо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ьбо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62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 прост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031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Ласт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0164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тм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,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27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стил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261"/>
        <w:gridCol w:w="1551"/>
        <w:gridCol w:w="1425"/>
        <w:gridCol w:w="1418"/>
        <w:gridCol w:w="1701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моющее универсально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, 120 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10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, 30 л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20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озяйственные (латексные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8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лфетка универсальна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4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ящее средство для уборки туалета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порошок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25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мытья стекол и зерка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шт./уп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а бумажные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шт./уп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7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шивочное полотно для пола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1 п.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канчики одноразовы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4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жидкое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63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39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753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туалет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штуки/уп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 влажны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 влажны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035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тенца бумажны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шт./уп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средство для пол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967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средство для пол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814</w:t>
            </w:r>
          </w:p>
        </w:tc>
      </w:tr>
      <w:tr>
        <w:trPr>
          <w:trHeight w:val="12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,915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10.1.3.2. Затраты на приобретение с</w:t>
      </w:r>
      <w:r>
        <w:rPr>
          <w:rFonts w:cs="Times New Roman" w:ascii="Times New Roman" w:hAnsi="Times New Roman"/>
          <w:lang w:eastAsia="ru-RU"/>
        </w:rPr>
        <w:t>антехнических издели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282"/>
        <w:gridCol w:w="1389"/>
        <w:gridCol w:w="1527"/>
        <w:gridCol w:w="1479"/>
        <w:gridCol w:w="1807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 – смеситель для раковин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кови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таз комплек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10.1.3.3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люминесцентные 18 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люминесцентные 36 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ильник ЛПО 36*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етка электриче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9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10.1.3.4. </w:t>
      </w:r>
      <w:r>
        <w:rPr>
          <w:rFonts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31"/>
        <w:gridCol w:w="1202"/>
        <w:gridCol w:w="1317"/>
        <w:gridCol w:w="1646"/>
        <w:gridCol w:w="180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фасадная водно-дисперсион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25,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ирка (25 кг.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аль (5 кг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рез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и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а монтаж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01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отч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рамограни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0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ей для плитки и керамогранита (25 кг.)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40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одчи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,1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10.1.3.5. Затраты на приобретение мягкого инвентар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9"/>
        <w:gridCol w:w="1276"/>
        <w:gridCol w:w="1418"/>
        <w:gridCol w:w="1701"/>
        <w:gridCol w:w="1701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лат х/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стюм х/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26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тепл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9</w:t>
            </w:r>
          </w:p>
        </w:tc>
      </w:tr>
      <w:tr>
        <w:trPr>
          <w:trHeight w:val="12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щ водонепроницаем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10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стюм утепл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0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34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ртук ПВ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76</w:t>
            </w:r>
          </w:p>
        </w:tc>
      </w:tr>
      <w:tr>
        <w:trPr>
          <w:trHeight w:val="114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2. Затраты на приобретение бутилированной вод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412"/>
        <w:gridCol w:w="1701"/>
        <w:gridCol w:w="2835"/>
        <w:gridCol w:w="226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тилированная 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7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3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             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              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9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  <w:tr>
        <w:trPr>
          <w:trHeight w:val="1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7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1</w:t>
            </w:r>
          </w:p>
        </w:tc>
      </w:tr>
      <w:tr>
        <w:trPr>
          <w:trHeight w:val="1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8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74</w:t>
            </w:r>
          </w:p>
        </w:tc>
      </w:tr>
      <w:tr>
        <w:trPr>
          <w:trHeight w:val="1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70</w:t>
            </w:r>
          </w:p>
        </w:tc>
      </w:tr>
      <w:tr>
        <w:trPr>
          <w:trHeight w:val="1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08</w:t>
            </w:r>
          </w:p>
        </w:tc>
      </w:tr>
      <w:tr>
        <w:trPr>
          <w:trHeight w:val="175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,8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4. Затраты на приобретение аптеч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9"/>
        <w:gridCol w:w="1276"/>
        <w:gridCol w:w="1418"/>
        <w:gridCol w:w="1701"/>
        <w:gridCol w:w="1701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пт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spacing w:before="0" w:after="0"/>
        <w:ind w:firstLine="709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8-10-11T03:34:00Z</dcterms:modified>
  <cp:revision>83</cp:revision>
  <dc:subject/>
  <dc:title>Приложение № 1</dc:title>
</cp:coreProperties>
</file>